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eated Readings As An Intervention For Poor Fluency</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technique is effective when used with students who are having difficulty meeting the criterion for rate on the reading checkouts.  This is a long-term intervention and may be used for several weeks/months.</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1472"/>
        <w:gridCol w:w="1470"/>
        <w:gridCol w:w="1471"/>
        <w:gridCol w:w="1501"/>
        <w:gridCol w:w="1473"/>
        <w:gridCol w:w="1469"/>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y of week</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nday</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uesday</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dnesday</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ursda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riday</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sson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1</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2</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4</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Checkout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sson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6</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heckou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5</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the above example illustrates, on Monday the teacher delivers lesson 50 and conducts the reading checkout for lesson 50.  After analyzing the student performance data, the teacher determines which students are in need of the repeated reading intervention.  On Tuesday, the teacher delivers lesson 51 to the entire group.  Then, she conducts the reading checkout for lesson 50 again to the students requiring the intervention.  On Wednesday, the teacher delivers lesson 52 to the entire group and continues checkout for lesson 50 with the intervention students.  This process continues until the following Monday, when the teacher delivers lesson 55.  The teacher completes the lesson by conducting the reading checkout for all students on lesson 55.  The next day, the teacher proceeds with the next lesson, but continues the repeated readings with the checkout for lesson 5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the repeated readings, the student may read to someone other than the teacher.  For example, the person listening may be a paraprofessional, a strong reader from the same reading group, an older student, or a volunteer.  This person should understand how to conduct a reading checkout, i.e., identifying errors and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technique is effective with students who are close to the criterion as well as those who are over the time criterion by less than 15 seconds.  If students are well beyond the criterion for time, then additional placement considerations should be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8:24:00Z</dcterms:created>
  <dc:creator>Andrew Eisele</dc:creator>
  <dc:description/>
  <dc:language>en-US</dc:language>
  <cp:lastModifiedBy>Andrew Eisele</cp:lastModifiedBy>
  <dcterms:modified xsi:type="dcterms:W3CDTF">2004-08-03T18:38:00Z</dcterms:modified>
  <cp:revision>2</cp:revision>
  <dc:subject/>
  <dc:title>Repeated Readings As An Intervention For Poor Fluency</dc:title>
</cp:coreProperties>
</file>